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новой литературы по физической культуре и спорту за 2-е полугодие 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5.81</w:t>
        <w:br/>
        <w:t>У 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Увар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А. 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ганизация питания в туризме [Текст] : учебное пособие / А. К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Увар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с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5. - 328 с. - (Министерство образования и науки Республики Казахстан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5.81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9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Uvarov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oo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everag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nageme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ouris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/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varov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с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5. - 256 с. - (Министерство образования и науки Республики Казахстан). 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экз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5.81</w:t>
        <w:br/>
        <w:t>К 4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Кирющенк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Е. 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еография туризма Казахстана [Текст] : учебно-методическое пособие / Е. В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ирющен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294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экз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5.81</w:t>
        <w:br/>
        <w:t>К 8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Кузьменк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Ю. 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еведческая деятельность в туризме [Текст] : учебно-методическое пособие / Ю. В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узьмен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Петропавловск : СКГУ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им.М.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203 с. </w:t>
        <w:br/>
        <w:t xml:space="preserve">          51 экз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5.1</w:t>
        <w:br/>
        <w:t>Ф 5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овецкая , Г. 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изическая культура: сборник заданий и упражнений для самостоятельных занятий [Текст] / Г. П. Маковецкая , Т. Н. Васильченко, О. И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ерк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кше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"Келешек-2030", 2013. - 132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35:00Z</dcterms:created>
  <dc:creator>Макаренко Ольга Михайловна</dc:creator>
  <dc:description/>
  <cp:keywords/>
  <dc:language>en-US</dc:language>
  <cp:lastModifiedBy>Макаренко Ольга Михайловна</cp:lastModifiedBy>
  <dcterms:modified xsi:type="dcterms:W3CDTF">2016-12-02T04:58:00Z</dcterms:modified>
  <cp:revision>18</cp:revision>
  <dc:subject/>
  <dc:title/>
</cp:coreProperties>
</file>