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биологическим наукам за 2- е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071</w:t>
        <w:br/>
        <w:t>К 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узнецова, М.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 к лабораторным работам по дисциплине "Биофизика" [Текст] : для студентов специальностей 5В060700 и 5В011300 "Биология" / М. А. Кузнецова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70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3.51</w:t>
        <w:br/>
        <w:t>Н 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арова, В. 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физиологии питания [Текст] : учебно-методическое пособие / В. Д. Назарова, А. У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ектемис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39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69</w:t>
        <w:br/>
        <w:t>Д 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митриев, П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дкие и исчезающие виды экосистем Северо-Казахстанской области [Текст] : учебно-методическое пособие / П. С. Дмитриев, Н. П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елец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. А. Фомин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60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86</w:t>
        <w:br/>
        <w:t>С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амус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Р. 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томия человека [Текст] : учебник для студентов среднего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рофеси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бразования / Р.П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мус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4-е изд., перераб. - М. : АСТ., 2014. - 576 с. : ил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3.4</w:t>
        <w:br/>
        <w:t>Р 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одионов, А.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фровка анализов: как поставить диагноз своими силами [Текст] / А. Родионов. - М. : Э, 2015. - 160 с. - (Академия доктора Родионова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3.59</w:t>
        <w:br/>
        <w:t>Л 3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Левши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ога за 10 минут [Текст] : упражнения которые вернут бодрость, омолодят тело, предотвратят болезни /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вши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М. : АСТ, 2016. - 251 с. : ил. - (Здоровье: умные методики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экз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6.14</w:t>
        <w:br/>
        <w:t>И 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аев,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чение наркомании. Практическое руководство к выздоровлению [Текст] / Р. Исаев. - М. : Э, 2015. - 288 с. - (PRO здоровье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3.59</w:t>
        <w:br/>
        <w:t>Л 3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Левши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ога. Для тех, у кого "нет времени". Минимум усилий, максимум результата! [Текст] /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вши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М. : АСТ, 2015. - 256 с. : ил. - (Восточная медицина. Лучшее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7</w:t>
        <w:br/>
        <w:t>Ж 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Жолдыб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әд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тропология: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ктеп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ғытт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оқұ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лд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52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0</w:t>
        <w:br/>
        <w:t>И 9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Ишмухамед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л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иология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ыту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ң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ындар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удент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е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у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Н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шмухамед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Таймс, 2010. - 184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3:00Z</dcterms:created>
  <dc:creator>Макаренко Ольга Михайловна</dc:creator>
  <dc:description/>
  <cp:keywords/>
  <dc:language>en-US</dc:language>
  <cp:lastModifiedBy>Макаренко Ольга Михайловна</cp:lastModifiedBy>
  <dcterms:modified xsi:type="dcterms:W3CDTF">2016-11-23T05:46:00Z</dcterms:modified>
  <cp:revision>17</cp:revision>
  <dc:subject/>
  <dc:title/>
</cp:coreProperties>
</file>