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юридическим наукам за 2-е  полугодие 2016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2</w:t>
        <w:br/>
        <w:t>В 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Весельс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нансовое право Республики Казахстан [Текст] : учебник / Н. Р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есель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кимж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312 с. - (Министерство образования и науки Республики Казахстан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5</w:t>
        <w:br/>
        <w:t>Қ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еспубликасы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еңб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декс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п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й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акт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ү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Трудовой кодекс Республики Казахстан : постатейный практический комментарий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ЦФЭР-Казах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96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1</w:t>
        <w:br/>
        <w:t>Н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Нуртаз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М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 местного государственного управления и государственной службы Казахстана [Текст] : учебное пособие / М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уртаз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48 с. - (Министерство образования и науки Республики Казахстан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3</w:t>
        <w:br/>
        <w:t>А 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лим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қ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я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л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рих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С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и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Ю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им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28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гі).  15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0.1</w:t>
        <w:br/>
        <w:t>К 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титуция Республики Казахста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но-практический комментарий [Текст] / ред. М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ймах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Раритет, 2015. - 536 с.  2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0.1</w:t>
        <w:br/>
        <w:t>К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захстанский тренд: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талитаризма к демократическому и правовому государству (взгляд со стороны) [Текст] / ред. И. И. Рог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ZHASYL ORDA, 2015. - 244 с.  2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0.1</w:t>
        <w:br/>
        <w:t>Қ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онституция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1995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ыл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мыз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ферендум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былдан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ьбом-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Конституция Республики Казахстан : Принята на республиканском референдуме = The Constitution of the republic of Kazakhstan : Was adopted at the republican referendum on 30th august, 1995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420 б.  2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7</w:t>
        <w:br/>
        <w:t>К 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ушум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уальные проблемы экологии: Безопасность, экологическое право и экологическое законодательство [Текст] : учебное пособие / А.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шум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кше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As VeRaShi, 2016. - 293 с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я2</w:t>
        <w:br/>
        <w:t>К 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өш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яс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рмин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і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л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ү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ө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ипаттам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Р-ның Президенті Н. Ә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азарбаев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рлығы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кіт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г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Т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дер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лд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амыту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2001-2010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0-2020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ылдарғ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млекет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ғдарламасы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әйк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ығарылы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ты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А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кше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к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кадемия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1. - 114 б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5</w:t>
        <w:br/>
        <w:t>М 6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ирошник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О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вое право [Текст] : учебно-методическое пособие / О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рошн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4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8</w:t>
        <w:br/>
        <w:t>У 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рихина, М. 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овное право Республики Казахстан (особенная часть) в схемах и таблицах [Текст] : учебно-методическое пособие / М. Ю. Умрихина. - Петропавловск : СКГУ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.М.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60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1</w:t>
        <w:br/>
        <w:t>И 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Им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ая ответственность [Текст] : практикум / К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81 с.  27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10</w:t>
        <w:br/>
        <w:t>О 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Оспа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мат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ү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оссарий [Текст] /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ә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77 б.  30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93</w:t>
        <w:br/>
        <w:t>Ж 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кова, З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ждународное частное право [Текст] : учебно-методическое пособие / З. Б. Жукова, О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рошн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4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4</w:t>
        <w:br/>
        <w:t>И 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Идрыш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мат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құ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дрыш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248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4</w:t>
        <w:br/>
        <w:t>Г 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е право Респуб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захстан. Часть особенная [Текст] : учебное пособие. Раздел 6. Наследственное право / Под ред. Т.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уды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6. - 408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0.2</w:t>
        <w:br/>
        <w:t>Р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мазанов,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собственностью [Текст] : учебное пособие / А. Рамазан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224 с. - (Высшее образовани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1</w:t>
        <w:br/>
        <w:t>Г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Габдуали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право Республики Казахстан [Текст] : учебное пособие /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абдуали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68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4</w:t>
        <w:br/>
        <w:t>П 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ринимательский кодекс Респуб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захстан [Текст] : вводится в действие с 1 января 2016года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орма-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192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0</w:t>
        <w:br/>
        <w:t>Ө-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Өм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ж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Е. Т. Өм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ж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LEM, 2014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</w:t>
        <w:br/>
        <w:t>Б 9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ллетень" Финансы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" [Текст] : кодекс Республики Казахстан. О налогах и других обязательных платежах в бюджет (Налоговый Кодекс)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Vivat Press, 2013. - 284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.401</w:t>
        <w:br/>
        <w:t>С 6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олтү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к 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полиция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ары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тыр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= Полиция Северного Казахстана : Долг. Мужество. Отвага. - Петропавловск : Северный Казахстан, 2012. - 432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13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03-25T14:53:00Z</cp:lastPrinted>
  <dcterms:modified xsi:type="dcterms:W3CDTF">2016-12-02T04:58:00Z</dcterms:modified>
  <cp:revision>24</cp:revision>
  <dc:subject/>
  <dc:title/>
</cp:coreProperties>
</file>